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sychologia rozwoj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velopmental Psycholo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Krzysta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.krzysta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6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, ćwiczenia, projekt własny (zintegrowany z praktyką zawodową psychologiczno-pedagogiczną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 – zaliczenie z oceną; ćwiczenia – zaliczenie z oceną, projekt własny-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informacyjny, problemowy, konwersatoryjny z prezentacją multimedialną</w:t>
            </w:r>
          </w:p>
          <w:p>
            <w:pPr>
              <w:pStyle w:val="NormalnyWeb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Ćwiczenia: dyskusja grupowa, dyskusja – burza mózgów, praca ze źródłem drukowanym, prezentacja multimedialna, film</w:t>
            </w:r>
          </w:p>
          <w:p>
            <w:pPr>
              <w:pStyle w:val="TextBody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własny: dyskusja grupowa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Brzezińska A. (red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ezbędnik dobrego nauczycie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ria I, Tom 5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 201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rzezińska 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, Appelt K., Ziółkowska B. Psychologia rozwoju człowieka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dańsk, 20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Trempała J. (red.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ia rozwoju człowieka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Warszawa 202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Jerzak M. (red.)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Zaburzenia psychiczne i rozwojowe u dzieci a szkoln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>rzeczywistość,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Warszawa 2016,  r. 2, 3, 4 i 1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Oleszkowicz A., Senejko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sychologia dorastania: zmiany rozwojow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w dobie globalizacj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arszawa 2013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1"/>
      </w:tblGrid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(W) Wprowadzenie w tematykę rozwoju:    pojęcie  rozwoju, teorie i modele  rozwoju, periodyzacja życia ludzkiego oraz  zadania  rozwojowe  na poszczególnych etap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oju  człowiek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(W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enie wiedzy dotyczącej  czynników wpływających na rozwój człowie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(W) Zapoznanie  z pojęciem rozwoju prawidłowego, opóźnionego, nieharmonijnego i zaburzo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. (Ćw+P) Zapoznanie z  rozwojem fizycznym, motorycznym, poznawczym, emocjonalnym,  społecznym,  moralnym i   psychoseksualnym oraz kształtowaniem i rozwojem osobowości w okresie dzieciństwa i wczesnej  adolescen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. (Ćw) Ukazanie  oddziaływania multimediów na rozwój dzieci i młodzież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. (Ćw) Rozwijanie wiedzy na temat  zachowań problemowych i autodestrukcyjnych młodzież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7. (Ćw) Uwrażliwienie na obszary trudności i czynniki  ryzyka dla rozwoju w okresie dzieciństwa i wczesnej adolescencj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8. (W+Cw+P) Przygotowanie  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nia zdobytej wiedzy psychologiczne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 pracy dydaktyczno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chowawczej.</w:t>
            </w:r>
          </w:p>
        </w:tc>
      </w:tr>
      <w:tr>
        <w:trPr>
          <w:trHeight w:val="907" w:hRule="atLeast"/>
        </w:trPr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. Zapoznanie z kartą przedmiotu i wymaganiami dotyczącymi jego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ojęcie rozwoju, teorie i modele rozwoj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eriodyzacja życia ludzkiego i zadania rozwojowe w poszczególnych okresach rozwojowych.</w:t>
            </w:r>
          </w:p>
          <w:p>
            <w:pPr>
              <w:pStyle w:val="Bezodstpw"/>
              <w:widowControl w:val="false"/>
              <w:suppressAutoHyphens w:val="true"/>
              <w:jc w:val="both"/>
              <w:rPr>
                <w:rFonts w:ascii="Times New Roman" w:hAnsi="Times New Roman" w:eastAsia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Biologiczne i środowiskowe  uwarunkowania  rozwoju człowieka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ozwój w kontekście wychow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Pojęcie normy rozwojowej, rozwój prawidłowy, opóźniony, dysharmonie rozwojowe i zaburzenia rozwoj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Zaliczenie  wykład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Akapitzlist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Rozwój fizyczny i motoryczny w okresie dzieciństwa i wczesnej  adolescencji.  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Rozwój procesów poznawczych i rozwój moralny  w okresie dzieciństwa i wczesnej  adolescencji.</w:t>
            </w:r>
          </w:p>
          <w:p>
            <w:pPr>
              <w:pStyle w:val="Akapitzlist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Rozwój procesów emocjonalno- motywacyjnych i  kontaktów  społecznych w okresie dzieciństwa  i wczesnej adolescencji.  </w:t>
            </w:r>
          </w:p>
          <w:p>
            <w:pPr>
              <w:pStyle w:val="Akapitzlist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Rozwój osobowości i tożsamości: kształtowanie własnego „ja”, stadia rozwoju ego, kryzys tożsamości, rozwój psychoseksualn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Oddziaływanie multimediów  na rozwój dzieci i młodzieży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Zachowania problemowe i autodestrukcyjne nastolatków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bszary trudności i czynniki ryzyka dla rozwoju w okresie dzieciństwa i wczesnej adolescencj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Zaliczenie  ćwiczeń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: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Obserwacja  poziomu  rozwoju uczniów w trakcie praktyki psychologiczno-pedagogicznej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orównanie rozwoju dziewcząt i chłopców w okresie wczesnej adolescencj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>Przedmiotowe efekty uczenia się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3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1.W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 rozwoju ucznia w okresie dzieciństwa i wczesnej adolescencji: rozwój fizyczny, motoryczny i psychoseksualny, rozwój procesów poznawczych (myślenie, mowa, spostrzeganie, uwaga i pamięć), rozwój społeczno-emocjonalny i moralny, zmiany fizyczne i psychiczne w okresie dojrzewania, rozwój wybranych funkcji psychicznych, rozwój i kształtowanie osobowości, krystalizowania się tożsamości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1.W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jęcie normy rozwojowej, zaburzenia w rozwoju podstawowych procesów psychicznych, teorie integralnego rozwoju ucznia, dysharmonie i zaburzenia rozwojowe u uczniów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1.W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w kontekście wychowania, zaburzenia zachowania, zagadnienia: nieśmiałości i nadpobudliwości oraz szczególnych uzdolnień, zaburzeń funkcjonowania w okresie dorastania, obniżenia nastroju, depresj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W0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1.U1   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ować procesy rozwojowe uczniów;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1_U0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zakresie KOMPETENCJI SPOŁECZNYCH jest gotów do:</w:t>
            </w:r>
          </w:p>
        </w:tc>
      </w:tr>
      <w:tr>
        <w:trPr>
          <w:trHeight w:val="5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1.K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a zdobytej wiedzy psychologicznej do analizy zdarzeń pedagogi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U1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34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452"/>
        <w:gridCol w:w="567"/>
        <w:gridCol w:w="425"/>
        <w:gridCol w:w="425"/>
        <w:gridCol w:w="567"/>
        <w:gridCol w:w="851"/>
      </w:tblGrid>
      <w:tr>
        <w:trPr>
          <w:trHeight w:val="284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4. 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zentacja multimedialn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tbl>
      <w:tblPr>
        <w:tblW w:w="979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79"/>
      </w:tblGrid>
      <w:tr>
        <w:trPr>
          <w:trHeight w:val="284" w:hRule="atLeast"/>
        </w:trPr>
        <w:tc>
          <w:tcPr>
            <w:tcW w:w="9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5. 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-6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testu zaliczeniow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pkt. z testu zaliczeniow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-6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 10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pacing w:before="60" w:after="0"/>
              <w:ind w:right="2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 zadań stawianych studentowi należy: kolokwium zaliczeniowe, prezentacja multimedialna, aktywność na zajęciach i w pracy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łas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-6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-7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 -8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-9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 100 % pkt. z zadań stawianych studentowi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zadań stawianych studentowi należy: aktywny udział w omawianiu obserwacji poziomu rozwoju uczniów przeprowadzonej podczas praktyki zawodowej psychologiczno-pedagogicznej, wykonanie pracy pisemnej dotyczącej rozwoju w okresie wczesnej adolescencj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5. BILANS PUNKTÓW ECTS – NAKŁAD PRACY STUDENTA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8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prezentacji projektu własnego zintegrowanego z praktyką zawodową psychologiczno-pedagogiczn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/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projektu własnego zintegrowanego z praktyką zawodową psychologiczno-pedagogiczn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</w:rPr>
        <w:t>Przyjmuję do realizacji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</w:t>
      </w:r>
      <w:r>
        <w:rPr>
          <w:sz w:val="16"/>
          <w:szCs w:val="16"/>
        </w:rPr>
        <w:t>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0"/>
        <w:szCs w:val="20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0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4">
    <w:name w:val="WW8Num6z4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1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1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1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1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1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6:09:00Z</dcterms:created>
  <dc:creator>Grzesiek</dc:creator>
  <dc:description/>
  <cp:keywords/>
  <dc:language>en-US</dc:language>
  <cp:lastModifiedBy>Dell</cp:lastModifiedBy>
  <cp:lastPrinted>2019-09-19T08:10:00Z</cp:lastPrinted>
  <dcterms:modified xsi:type="dcterms:W3CDTF">2024-09-12T17:46:00Z</dcterms:modified>
  <cp:revision>3</cp:revision>
  <dc:subject/>
  <dc:title>Microsoft Word - przewodnik_po_sylabusie_ug-1.doc</dc:title>
</cp:coreProperties>
</file>